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ctivity 3:  Listen to Cristina describe her daily routine again.  Using the word bank, fill in the blanks with the correct wor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</wp:posOffset>
                </wp:positionH>
                <wp:positionV relativeFrom="paragraph">
                  <wp:posOffset>40005</wp:posOffset>
                </wp:positionV>
                <wp:extent cx="5497830" cy="149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497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estudio</w:t>
                              <w:tab/>
                              <w:tab/>
                              <w:t xml:space="preserve">    me visto</w:t>
                              <w:tab/>
                              <w:tab/>
                              <w:t xml:space="preserve">        me cepillo</w:t>
                              <w:tab/>
                              <w:t xml:space="preserve">                         me bañ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me levanto</w:t>
                              <w:tab/>
                              <w:tab/>
                              <w:t xml:space="preserve">            voy</w:t>
                              <w:tab/>
                              <w:tab/>
                              <w:t xml:space="preserve">     voy</w:t>
                              <w:tab/>
                              <w:tab/>
                              <w:t xml:space="preserve">     me maqu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 las siete y quince</w:t>
                              <w:tab/>
                              <w:tab/>
                              <w:t xml:space="preserve">          ir a dormir</w:t>
                              <w:tab/>
                              <w:tab/>
                              <w:tab/>
                              <w:t xml:space="preserve">      llego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2.9pt;height:117.9pt;mso-wrap-distance-left:9.05pt;mso-wrap-distance-right:9.05pt;mso-wrap-distance-top:0pt;mso-wrap-distance-bottom:0pt;margin-top:3.15pt;mso-position-vertical-relative:text;margin-left:17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estudio</w:t>
                        <w:tab/>
                        <w:tab/>
                        <w:t xml:space="preserve">    me visto</w:t>
                        <w:tab/>
                        <w:tab/>
                        <w:t xml:space="preserve">        me cepillo</w:t>
                        <w:tab/>
                        <w:t xml:space="preserve">                         me bañ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me levanto</w:t>
                        <w:tab/>
                        <w:tab/>
                        <w:t xml:space="preserve">            voy</w:t>
                        <w:tab/>
                        <w:tab/>
                        <w:t xml:space="preserve">     voy</w:t>
                        <w:tab/>
                        <w:tab/>
                        <w:t xml:space="preserve">     me maqu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 las siete y quince</w:t>
                        <w:tab/>
                        <w:tab/>
                        <w:t xml:space="preserve">          ir a dormir</w:t>
                        <w:tab/>
                        <w:tab/>
                        <w:tab/>
                        <w:t xml:space="preserve">      ll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sta es mi rutina diaria.  _______ __________ a las seis de la mañana.  _____ __________,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_____ ________ los dientes y _____ __________ el pelo.  _____ __________ y _____ __________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________ a la escuela  _____ __________ __________ _____ __________.  Después de la escuela,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______ a mi casa.  Me arreglo para mi trabajo.  Después de trabajo,  __________ a mi casa y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__________ antes de ________ _____ _________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Activity 3:  Listen to Cristina describe her daily routine again.  Using the word bank, fill in the blanks with the correct wor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40005</wp:posOffset>
                </wp:positionV>
                <wp:extent cx="5497830" cy="1497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497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estudio</w:t>
                              <w:tab/>
                              <w:tab/>
                              <w:t xml:space="preserve">    me visto</w:t>
                              <w:tab/>
                              <w:tab/>
                              <w:t xml:space="preserve">        me cepillo</w:t>
                              <w:tab/>
                              <w:t xml:space="preserve">                         me bañ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me levanto</w:t>
                              <w:tab/>
                              <w:tab/>
                              <w:t xml:space="preserve">            voy</w:t>
                              <w:tab/>
                              <w:tab/>
                              <w:t xml:space="preserve">     voy</w:t>
                              <w:tab/>
                              <w:tab/>
                              <w:t xml:space="preserve">     me maqu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 las siete y quince</w:t>
                              <w:tab/>
                              <w:tab/>
                              <w:t xml:space="preserve">          ir a dormir</w:t>
                              <w:tab/>
                              <w:tab/>
                              <w:tab/>
                              <w:t xml:space="preserve">      llego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2.9pt;height:117.9pt;mso-wrap-distance-left:9.05pt;mso-wrap-distance-right:9.05pt;mso-wrap-distance-top:0pt;mso-wrap-distance-bottom:0pt;margin-top:3.15pt;mso-position-vertical-relative:text;margin-left:17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estudio</w:t>
                        <w:tab/>
                        <w:tab/>
                        <w:t xml:space="preserve">    me visto</w:t>
                        <w:tab/>
                        <w:tab/>
                        <w:t xml:space="preserve">        me cepillo</w:t>
                        <w:tab/>
                        <w:t xml:space="preserve">                         me bañ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me levanto</w:t>
                        <w:tab/>
                        <w:tab/>
                        <w:t xml:space="preserve">            voy</w:t>
                        <w:tab/>
                        <w:tab/>
                        <w:t xml:space="preserve">     voy</w:t>
                        <w:tab/>
                        <w:tab/>
                        <w:t xml:space="preserve">     me maqu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 las siete y quince</w:t>
                        <w:tab/>
                        <w:tab/>
                        <w:t xml:space="preserve">          ir a dormir</w:t>
                        <w:tab/>
                        <w:tab/>
                        <w:tab/>
                        <w:t xml:space="preserve">      ll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sta es mi rutina diaria.  _______ __________ a las seis de la mañana.  _____ __________,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_____ ________ los dientes y _____ __________ el pelo.  _____ __________ y _____ __________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________ a la escuela  _____ __________ __________ _____ __________.  Después de la escuela,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______ a mi casa.  Me arreglo para mi trabajo.  Después de trabajo,  __________ a mi casa y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__________ antes de ________ _____ _________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4:00:00Z</dcterms:created>
  <dc:creator>HP Authorized Customer</dc:creator>
  <dc:description/>
  <cp:keywords/>
  <dc:language>en-US</dc:language>
  <cp:lastModifiedBy>HP Authorized Customer</cp:lastModifiedBy>
  <dcterms:modified xsi:type="dcterms:W3CDTF">2008-02-02T21:31:00Z</dcterms:modified>
  <cp:revision>3</cp:revision>
  <dc:subject/>
  <dc:title>Activity 3:  Listen to Cristina describe her daily routine again</dc:title>
</cp:coreProperties>
</file>